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Результат «подуслуг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39"/>
        <w:gridCol w:w="2356"/>
        <w:gridCol w:w="2534"/>
        <w:gridCol w:w="2268"/>
        <w:gridCol w:w="2268"/>
        <w:gridCol w:w="1642"/>
        <w:gridCol w:w="971"/>
        <w:gridCol w:w="865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№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кумент/документы, являющийся(иеся) результатом "подуслуги"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Требования к документу/документам, являющемуся(имся) результатом "подуслуги"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Характеристика результата "подуслуги" (положительный/отрицательный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документа/документов, являющегося(ихся) результатом "подуслуги"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Образец документа/документов, являющегося(ихся) результатом "подуслуги"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Способы получения результата «подуслуги»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Срок хранения не востребованных заявителем результатов "подуслуги"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 орган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 МФЦ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1</w:t>
            </w:r>
          </w:p>
        </w:tc>
        <w:tc>
          <w:tcPr>
            <w:tcW w:w="14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</w:rPr>
            </w:pPr>
            <w:r>
              <w:rPr>
                <w:color w:val="191919"/>
              </w:rPr>
              <w:t xml:space="preserve">Подуслуга №1. </w:t>
            </w:r>
            <w:r>
              <w:rPr>
                <w:color w:val="191919"/>
                <w:sz w:val="20"/>
                <w:szCs w:val="20"/>
              </w:rPr>
              <w:t>Назначение и выплата компенсации расходов на оплату жилых помещений и коммунальных услуг отдельным категориям граждан из числа, подвергшимся р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- Решение о назначении и выплате компенсации;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е о назначении и выплате компенсации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- решение об отказе в назначении и выплате компенсации;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е об отказе в назначении и выплате компенсац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  <w:lang w:val="en-US" w:eastAsia="en-US"/>
              </w:rPr>
            </w:pPr>
            <w:r>
              <w:rPr>
                <w:color w:val="191919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622425</wp:posOffset>
                      </wp:positionH>
                      <wp:positionV relativeFrom="paragraph">
                        <wp:posOffset>13335</wp:posOffset>
                      </wp:positionV>
                      <wp:extent cx="9745980" cy="76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27.75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Решение о назначении и выплате компенсации 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уведомления о назначении и выплате компенсации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- решение об отказе в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назначении и выплате компенсации (отрицательный результат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- уведомления об отказе в назначении и выплате компенсации (отрицательный результат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9 (решение о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3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(уведомление о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1 (решение об отказе в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0 (решение о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(уведомление о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2 (решение об отказе в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вовых документах срок хранения невостребованных результатов не уста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вовых документах срок хранения невостребованных результатов не уста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Подуслуга № 2.</w:t>
            </w:r>
            <w:r>
              <w:rPr>
                <w:color w:val="191919"/>
                <w:sz w:val="18"/>
                <w:szCs w:val="18"/>
              </w:rPr>
              <w:t xml:space="preserve"> </w:t>
            </w:r>
            <w:r>
              <w:rPr>
                <w:color w:val="191919"/>
                <w:sz w:val="20"/>
                <w:szCs w:val="20"/>
              </w:rPr>
              <w:t>Возобновление выплаты компенсации расходов на оплату жилых помещений и коммунальных услуг отдельным категориям граждан из числа, подвергшимся р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, приостановленной по причине изменения места жительства (места пребывания) заявителя в пределах территории Смоленской области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- решение о возобновлении выплаты компенсаци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е  о возобновлении выплаты компенс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  <w:lang w:val="en-US" w:eastAsia="en-US"/>
              </w:rPr>
            </w:pPr>
            <w:r>
              <w:rPr>
                <w:color w:val="191919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27660</wp:posOffset>
                      </wp:positionH>
                      <wp:positionV relativeFrom="paragraph">
                        <wp:posOffset>115570</wp:posOffset>
                      </wp:positionV>
                      <wp:extent cx="9745980" cy="76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5.8pt;margin-top:9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решение об отказе в возобновлении выплаты компенс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е об отказе в возобновлении выплаты компенсац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Решение о возобновлении выплаты компенсации 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 уведомления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 возобновлении выплаты компенсации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Решение об отказе в возобновлении выплаты компенсации (отрицательный результат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 уведомления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б отказе в возобновлении выплаты компенсации (отрицательный результат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7 (решение о возобновлении выплаты компенсации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 о возобновлении выплаты компенсации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9 (решение об отказе в возобновлении выплаты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возобновлении выплаты компенс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8 (решение о возобновлении выплаты компенсации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 о возобновлении выплаты компенсации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20 (решение об отказе в возобновлении выплаты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возобновлении выплаты компенсации)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58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-вовых доку-ментах срок хране-ния невост-ребованных резуль-татов не уста-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-вовых доку-ментах срок хране-ния невост-ребованных резуль-татов не уста-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</w:rPr>
            </w:pPr>
            <w:r>
              <w:rPr>
                <w:color w:val="191919"/>
              </w:rPr>
              <w:t xml:space="preserve">Подуслуга № 3. </w:t>
            </w:r>
            <w:r>
              <w:rPr>
                <w:color w:val="191919"/>
                <w:sz w:val="20"/>
                <w:szCs w:val="20"/>
              </w:rPr>
              <w:t>Возобновление выплаты компенсации расходов на оплату жилых помещений и коммунальных услуг отдельным категориям граждан из числа, подвергшимся р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, приостановленной по причине неуплата заявителем текущих платежей за жилое помещение и (или) коммунальные услуги в течение двух месяцев подряд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- решение о возобновлении выплаты компенсации;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е  о возобновлении выплаты компенсации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  <w:lang w:val="en-US" w:eastAsia="en-US"/>
              </w:rPr>
            </w:pPr>
            <w:r>
              <w:rPr>
                <w:color w:val="191919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27660</wp:posOffset>
                      </wp:positionH>
                      <wp:positionV relativeFrom="paragraph">
                        <wp:posOffset>20955</wp:posOffset>
                      </wp:positionV>
                      <wp:extent cx="973836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5.8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решение об отказе в возобновлении выплаты компенс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е об отказе в возобновлении выплаты компенсац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Решение о возобновлении выплаты компенсации 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 уведомления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 возобновлении выплаты компенсации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Решение об отказе в возобновлении выплаты компенсации (отрицательный результат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 уведомления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б отказе в возобновлении выплаты компенсации (отрицательный результат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25 (решение о возобновлении выплаты компенсации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27 (решение об отказе в возобновлении выплаты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 о возобновлении выплаты компенсации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См. Приложение №31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возобновлении выплаты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27 (решение об отказе в возобновлении выплаты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См. Приложение №31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возобновлении выплаты компенс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26 (решение о возобновлении выплаты компенсации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28 (решение об отказе в возобновлении выплаты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 о возобновлении выплаты компенсации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См. Приложение №32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возобновлении выплаты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28 (решение об отказе в возобновлении выплаты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См. Приложение №32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возобновлении выплаты компенсации)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вовых доку-ментах срок хране-ния невост-ребованных резуль-татов не уста-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-вовых доку-ментах срок хране-ния невост-ребованных резуль-татов не уста-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</w:rPr>
              <w:t>Подуслуга № 4.</w:t>
            </w:r>
            <w:r>
              <w:rPr>
                <w:color w:val="191919"/>
                <w:sz w:val="18"/>
                <w:szCs w:val="18"/>
              </w:rPr>
              <w:t xml:space="preserve"> </w:t>
            </w:r>
            <w:r>
              <w:rPr>
                <w:color w:val="191919"/>
                <w:sz w:val="20"/>
                <w:szCs w:val="20"/>
              </w:rPr>
              <w:t>Возобновление выплаты компенсации расходов на оплату жилых помещений и коммунальных услуг отдельным категориям граждан из числа, подвергшимся р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,  приостановленной по причине невыполнения заявителем условий соглашения о погашении задолженности по оплате жилого помещения и коммунальных услуг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- решение о возобновлении выплаты компенсации;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е  о возобновлении выплаты компенсации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35280</wp:posOffset>
                      </wp:positionH>
                      <wp:positionV relativeFrom="paragraph">
                        <wp:posOffset>-3810</wp:posOffset>
                      </wp:positionV>
                      <wp:extent cx="97612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6.4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191919"/>
                <w:sz w:val="22"/>
                <w:szCs w:val="22"/>
              </w:rPr>
              <w:t>- решение об отказе в возобновлении выплаты компенс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е об отказе в возобновлении выплаты компенс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Решение о возобновлении выплаты компенсации 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 уведомления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 </w:t>
            </w:r>
            <w:r>
              <w:rPr>
                <w:color w:val="191919"/>
                <w:sz w:val="22"/>
                <w:szCs w:val="22"/>
              </w:rPr>
              <w:t>о возобновлении выплаты компенсации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Решение об отказе в возобновлении выплаты компенсации (отрицательный результат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 уведомления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 об отказе в возобновлении выплаты компенсации (отрицательный результат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33 (решение о возобновлении выплаты компенсации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 </w:t>
            </w:r>
            <w:r>
              <w:rPr>
                <w:color w:val="191919"/>
                <w:sz w:val="22"/>
                <w:szCs w:val="22"/>
              </w:rPr>
              <w:t>37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 о возобновлении выплаты компенсации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35 (решение об отказе в возобновлении выплаты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39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возобновлении выплаты компенс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34 (решение о возобновлении выплаты компенсации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38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 о возобновлении выплаты компенсации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36 (решение об отказе в возобновлении выплаты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40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возобновлении выплаты компенсации)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</w:t>
            </w:r>
            <w:r>
              <w:rPr>
                <w:color w:val="191919"/>
                <w:sz w:val="22"/>
                <w:szCs w:val="22"/>
              </w:rPr>
              <w:t>.</w:t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</w:t>
            </w:r>
            <w:r>
              <w:rPr>
                <w:color w:val="191919"/>
                <w:sz w:val="22"/>
                <w:szCs w:val="22"/>
              </w:rPr>
              <w:t>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-вовых доку-ментах срок хране-ния невост-ребованных резуль-татов не уста-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-вовых доку-ментах срок хране-ния невост-ребованных резуль-татов не уста-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2"/>
                <w:szCs w:val="22"/>
              </w:rPr>
              <w:t xml:space="preserve">Подуслуга № 5.  </w:t>
            </w:r>
            <w:r>
              <w:rPr>
                <w:color w:val="191919"/>
                <w:sz w:val="20"/>
              </w:rPr>
              <w:t>Возобновление выплаты компенсации расходов на оплату жилых помещений и коммунальных услуг отдельным категориям граждан из числа подвергшимся р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, приостановленной по причине неуплаты гражданином текущих платежей за жилое помещение и (или) коммунальные услуги в течение двух месяцев подряд или  невыполнения гражданином условий соглашения о погашении задолженности по оплате жилого помещения и коммунальных услуг при наличии уважительных причин возникновения указанных случаев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- решение о возобновлении выплаты компенсации;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е  о возобновлении выплаты компенсации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  <w:lang w:val="en-US" w:eastAsia="en-US"/>
              </w:rPr>
            </w:pPr>
            <w:r>
              <w:rPr>
                <w:color w:val="191919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22860</wp:posOffset>
                      </wp:positionV>
                      <wp:extent cx="9753600" cy="304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решение об отказе в возобновлении выплаты компенс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е об отказе в возобновлении выплаты компенсац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Решение о возобновлении выплаты компенсации 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 уведомления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 возобновлении выплаты компенсации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Решение об отказе в возобновлении выплаты компенсации (отрицательный результат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 уведомления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 об отказе в возобновлении выплаты компенсации (отрицательный результат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41 (решение о возобновлении выплаты компенсации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45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 о возобновлении выплаты компенсации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См. Приложение             № 43 (решение об отказе в возобновлении выплаты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47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возобновлении выплаты компенс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42 (решение о возобновлении выплаты компенсации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46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 о возобновлении выплаты компенсации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 </w:t>
            </w:r>
            <w:r>
              <w:rPr>
                <w:color w:val="191919"/>
                <w:sz w:val="22"/>
                <w:szCs w:val="22"/>
              </w:rPr>
              <w:t>44 (решение об отказе в возобновлении выплаты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48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возобновлении выплаты компенсации)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-вовых доку-ментах срок хране-ния невост-ребованных резуль-татов не уста-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-вовых доку-ментах срок хране-ния невост-ребованных резуль-татов не уста-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</w:rPr>
              <w:t>Подуслуга № 6.</w:t>
            </w:r>
            <w:r>
              <w:rPr>
                <w:color w:val="191919"/>
                <w:sz w:val="18"/>
                <w:szCs w:val="18"/>
              </w:rPr>
              <w:t xml:space="preserve"> </w:t>
            </w:r>
            <w:r>
              <w:rPr>
                <w:color w:val="191919"/>
                <w:sz w:val="20"/>
              </w:rPr>
              <w:t>Возобновление выплаты компенсации  расходов на оплату жилых помещений и коммунальных услуг отдельным категориям граждан из числа, подвергшимся р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, приостановленной в случае  непогашения задолженности по оплате жилого помещения и коммунальных услуг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(при отсутствии уважительных причин)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- Решение о назначении и выплате компенсации;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я о назначении и выплате компенсации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  <w:lang w:val="en-US" w:eastAsia="en-US"/>
              </w:rPr>
            </w:pPr>
            <w:r>
              <w:rPr>
                <w:color w:val="191919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327660</wp:posOffset>
                      </wp:positionH>
                      <wp:positionV relativeFrom="paragraph">
                        <wp:posOffset>121920</wp:posOffset>
                      </wp:positionV>
                      <wp:extent cx="973836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5.8pt;margin-top:9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- решение об отказе в назначении и выплате компенсации;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е об отказе в назначении и выплате компенсации (отрицательный результат).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Решение о назначении и выплате компенсации 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уведомление о назначении и выплате компенсации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Решение об отказе в назначении и выплате компенсации (отрицательный результат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уведомление об отказе в назначении и выплате компенсации (отрицательный результат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9 (решение о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я о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1 (решение об отказе в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0 (решение о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я о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2 (решение об отказе в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158" w:right="-58" w:hanging="0"/>
              <w:jc w:val="center"/>
              <w:rPr>
                <w:color w:val="191919"/>
                <w:sz w:val="20"/>
                <w:szCs w:val="22"/>
              </w:rPr>
            </w:pPr>
            <w:r>
              <w:rPr>
                <w:color w:val="191919"/>
                <w:sz w:val="20"/>
                <w:szCs w:val="22"/>
              </w:rPr>
            </w:r>
          </w:p>
          <w:p>
            <w:pPr>
              <w:pStyle w:val="ConsPlusNormal1"/>
              <w:ind w:left="-158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-вовых доку-ментах срок хране-ния невост-ребованных резуль-татов не уста-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-вовых доку-ментах срок хране-ния невост-ребованных резуль-татов не уста-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</w:rPr>
              <w:t>Подуслуга № 7.</w:t>
            </w:r>
            <w:r>
              <w:rPr>
                <w:color w:val="191919"/>
                <w:sz w:val="18"/>
                <w:szCs w:val="18"/>
              </w:rPr>
              <w:t xml:space="preserve"> </w:t>
            </w:r>
            <w:r>
              <w:rPr>
                <w:color w:val="191919"/>
                <w:sz w:val="20"/>
                <w:szCs w:val="20"/>
              </w:rPr>
              <w:t>Прекращение выплаты компенсации  расходов на оплату жилых помещений и коммунальных услуг отдельным категориям граждан из числа, подвергшимся р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, в случае подачи гражданином (его представителем) в учреждение или в многофункциональный центр заявления в письменной форме об отказе от предоставления ему компенсации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Решение о прекращении выплаты компенсац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Решение о прекращении выплаты компенсации  (положительный результат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 </w:t>
            </w:r>
            <w:r>
              <w:rPr>
                <w:color w:val="191919"/>
                <w:sz w:val="22"/>
                <w:szCs w:val="22"/>
              </w:rPr>
              <w:t>49 (решение о прекращении выплате компенсации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 </w:t>
            </w:r>
            <w:r>
              <w:rPr>
                <w:color w:val="191919"/>
                <w:sz w:val="22"/>
                <w:szCs w:val="22"/>
              </w:rPr>
              <w:t>50 (решение о прекращении выплате компенсации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-вовых доку-ментах срок хране-ния невост-ребованных резуль-татов не уста-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</w:rPr>
              <w:t>Подуслуга № 8.</w:t>
            </w:r>
            <w:r>
              <w:rPr>
                <w:color w:val="191919"/>
                <w:sz w:val="18"/>
                <w:szCs w:val="18"/>
              </w:rPr>
              <w:t xml:space="preserve"> </w:t>
            </w:r>
            <w:r>
              <w:rPr>
                <w:color w:val="191919"/>
                <w:sz w:val="20"/>
              </w:rPr>
              <w:t xml:space="preserve">Изменение </w:t>
            </w:r>
            <w:r>
              <w:rPr>
                <w:color w:val="191919"/>
                <w:sz w:val="20"/>
                <w:shd w:fill="FFFFFF" w:val="clear"/>
              </w:rPr>
              <w:t>вида твердого топлива, используемого для отопления жилого помещения (дома)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- Решение о назначении и выплате компенсаци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Решение о назначении и выплате компенсации 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уведомления о назначении и выплате компенсации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9 (решение о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0 (решение о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-вовых доку-ментах срок хране-ния невост-ребованных резуль-татов не уста-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</w:rPr>
              <w:t>Подуслуга № 9.</w:t>
            </w:r>
            <w:r>
              <w:rPr>
                <w:color w:val="191919"/>
                <w:sz w:val="18"/>
                <w:szCs w:val="18"/>
              </w:rPr>
              <w:t xml:space="preserve"> </w:t>
            </w:r>
            <w:r>
              <w:rPr>
                <w:color w:val="191919"/>
                <w:sz w:val="20"/>
              </w:rPr>
              <w:t>Выплата начисленной компенсации расходов, подлежавшей выплате получателю, но не полученной им при жизни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решение о выплате денежной компенсации расходов, причитавшейся получателю к выплатье и оставшейся не полученной в связи с его смертью;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е о выплате денежной компенсации расходов, причитавшейся получателю к выплатье и оставшейся не полученной в связи с его смертью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  <w:lang w:val="en-US" w:eastAsia="en-US"/>
              </w:rPr>
            </w:pPr>
            <w:r>
              <w:rPr>
                <w:color w:val="191919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27660</wp:posOffset>
                      </wp:positionH>
                      <wp:positionV relativeFrom="paragraph">
                        <wp:posOffset>34925</wp:posOffset>
                      </wp:positionV>
                      <wp:extent cx="974598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5.8pt;margin-top:2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 xml:space="preserve">- решение об отказе в выплате денежной компенсации расходов, причитавшейся получателю к выплатье и оставшейся не полученной в связи с его смертью 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е об отказе в выплате денежной компенсации расходов, причитавшейся получателю к выплатье и оставшейся не полученной в связи с его смертью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Решение о выплате денежной компенсации расходов, причитавшейся получателю к выплатье и оставшейся не полученной в связи с его смертью 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уведомления о выплате денежной компенсации расходов, причитавшейся получателю к выплатье и оставшейся не полученной в связи с его смертью 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Решение об отказе в выплате денежной компенсации расходов, причитавшейся получателю к выплатье и оставшейся не полученной в связи с его смертью (отрицательный результат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я об отказе в выплате денежной компенсации расходов, причитавшейся получателю к выплатье и оставшейся не полученной в связи с его смертью (отрицательный результат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53 (решение о выплате денежной компенсации расходов, причитавшейся получателю к выплатье и оставшейся не полученной в связи с его смертью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57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 выплате денежной компенсации расходов, причитавшейся получателю к выплатье и оставшейся не полученной в связи с его смертью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55 (решение об отказе в выплате денежной компенсации расходов, причитавшейся получателю к выплатье и оставшейся не полученной в связи с его смертью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59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выплате денежной компенсации расходов, причитавшейся получателю к выплатье и оставшейся не полученной в связи с его смертью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54 (решение о выплате денежной компенсации расходов, причитавшейся получателю к выплатье и оставшейся не полученной в связи с его смертью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58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 выплате денежной компенсации расходов, причитавшейся получателю к выплатье и оставшейся не полученной в связи с его смертью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56 (решение об отказе в выплате денежной компенсации расходов, причитавшейся получателю к выплатье и оставшейся не полученной в связи с его смертью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60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выплате денежной компенсации расходов, причитавшейся получателю к выплатье и оставшейся не полученной в связи с его смертью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color w:val="191919"/>
                <w:sz w:val="22"/>
                <w:szCs w:val="22"/>
              </w:rPr>
              <w:t>Специалист ОСЗН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191919"/>
                <w:sz w:val="22"/>
                <w:szCs w:val="22"/>
              </w:rPr>
              <w:t>(письмом или электронной почтой) уведомление о назначении и выплате компенсации (об отказе в назначении и выплате компенсации).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 случае выбора заявителем способа получения результата предоставле-</w:t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ния государственной услуги посредством Единого и (или) Регионального порталов специалист ОСЗН направляет уведомление о назначении и выплате  компенсации (об отказе в назначении и выплате компенсации), посредством указанных порталов в личный кабинет заявителя.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color w:val="191919"/>
                <w:sz w:val="22"/>
                <w:szCs w:val="22"/>
              </w:rPr>
              <w:t>Специалист ОСЗН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191919"/>
                <w:sz w:val="22"/>
                <w:szCs w:val="22"/>
              </w:rPr>
              <w:t>(письмом или электронной почтой) уведомление о назначении и выплате компенсации (об отказе в назначении и выплате компенсации).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 случае выбора заявителем способа получения результата предоставле-</w:t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ния государственной услуги посредством Единого и (или) Регионального порталов специалист ОСЗН направляет уведомление о назначении и выплате  компенсации (об отказе в назначении и выплате компенсации), посредством указанных порталов в личный кабинет заявител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-вовых доку-ментах срок хране-ния невост-ребованных резуль-татов не уста-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-вовых доку-ментах срок хране-ния невост-ребованных резуль-татов не уста-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134" w:footer="709" w:bottom="851"/>
      <w:pgNumType w:start="4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990099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990099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>
      <w:color w:val="990099"/>
    </w:rPr>
  </w:style>
  <w:style w:type="character" w:styleId="WW8Num35z0">
    <w:name w:val="WW8Num3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1">
    <w:name w:val="Основной текст (3)_"/>
    <w:qFormat/>
    <w:rPr>
      <w:sz w:val="28"/>
      <w:szCs w:val="28"/>
      <w:lang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Datenum">
    <w:name w:val="datenum"/>
    <w:basedOn w:val="Style12"/>
    <w:qFormat/>
    <w:rPr/>
  </w:style>
  <w:style w:type="character" w:styleId="Style15">
    <w:name w:val="Сноска_"/>
    <w:qFormat/>
    <w:rPr>
      <w:b/>
      <w:bCs/>
      <w:sz w:val="19"/>
      <w:szCs w:val="19"/>
      <w:lang w:bidi="ar-SA"/>
    </w:rPr>
  </w:style>
  <w:style w:type="character" w:styleId="Style16">
    <w:name w:val="Колонтитул_"/>
    <w:qFormat/>
    <w:rPr>
      <w:lang w:bidi="ar-SA"/>
    </w:rPr>
  </w:style>
  <w:style w:type="character" w:styleId="11">
    <w:name w:val="Колонтитул + 11"/>
    <w:qFormat/>
    <w:rPr>
      <w:b/>
      <w:bCs/>
      <w:spacing w:val="0"/>
      <w:sz w:val="23"/>
      <w:szCs w:val="23"/>
      <w:lang w:bidi="ar-SA"/>
    </w:rPr>
  </w:style>
  <w:style w:type="character" w:styleId="21">
    <w:name w:val="Сноска (2)_"/>
    <w:qFormat/>
    <w:rPr>
      <w:b/>
      <w:bCs/>
      <w:sz w:val="23"/>
      <w:szCs w:val="23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180"/>
    </w:pPr>
    <w:rPr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180" w:after="300"/>
    </w:pPr>
    <w:rPr>
      <w:sz w:val="28"/>
      <w:szCs w:val="28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носка"/>
    <w:basedOn w:val="Normal"/>
    <w:qFormat/>
    <w:pPr>
      <w:shd w:fill="FFFFFF" w:val="clear"/>
      <w:spacing w:lineRule="exact" w:line="235"/>
      <w:jc w:val="both"/>
    </w:pPr>
    <w:rPr>
      <w:b/>
      <w:bCs/>
      <w:sz w:val="19"/>
      <w:szCs w:val="19"/>
      <w:lang w:val="en-US"/>
    </w:rPr>
  </w:style>
  <w:style w:type="paragraph" w:styleId="Style25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22">
    <w:name w:val="Сноска (2)"/>
    <w:basedOn w:val="Normal"/>
    <w:qFormat/>
    <w:pPr>
      <w:shd w:fill="FFFFFF" w:val="clear"/>
      <w:spacing w:lineRule="exact" w:line="264"/>
    </w:pPr>
    <w:rPr>
      <w:b/>
      <w:bCs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4:12:00Z</dcterms:created>
  <dc:creator>УЗАЛО</dc:creator>
  <dc:description/>
  <cp:keywords/>
  <dc:language>en-US</dc:language>
  <cp:lastModifiedBy>user</cp:lastModifiedBy>
  <cp:lastPrinted>2017-05-26T12:07:00Z</cp:lastPrinted>
  <dcterms:modified xsi:type="dcterms:W3CDTF">2017-09-13T08:36:00Z</dcterms:modified>
  <cp:revision>1046</cp:revision>
  <dc:subject/>
  <dc:title>РЕКОМЕНДАЦИИ ПО РЕАЛИЗАЦИИ МЕРОПРИЯТИЙ «ДОРОЖНОЙ КАРТЫ»</dc:title>
</cp:coreProperties>
</file>